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76" w:before="40" w:after="40"/>
        <w:ind w:left="360" w:hanging="0"/>
        <w:jc w:val="left"/>
        <w:rPr>
          <w:rFonts w:ascii="Calibri" w:hAnsi="Calibri" w:cs="Calibri"/>
          <w:spacing w:val="0"/>
          <w:sz w:val="20"/>
          <w:szCs w:val="20"/>
        </w:rPr>
      </w:pPr>
      <w:r>
        <w:rPr>
          <w:rFonts w:cs="Calibri" w:ascii="Calibri" w:hAnsi="Calibri"/>
          <w:spacing w:val="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0" w:after="40"/>
        <w:ind w:left="-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ZP.261.ZO.24.2018</w:t>
        <w:tab/>
        <w:tab/>
        <w:tab/>
        <w:tab/>
        <w:tab/>
        <w:t>załącznik nr 1 do zapytania ofertow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0" w:after="40"/>
        <w:ind w:left="-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40" w:after="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40" w:after="40"/>
        <w:ind w:left="-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pis Przedmiotu Zamówienia </w:t>
      </w:r>
    </w:p>
    <w:p>
      <w:pPr>
        <w:pStyle w:val="Normal"/>
        <w:spacing w:lineRule="auto" w:line="276" w:before="40" w:after="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40" w:after="4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Tekstpodstawowywcity31"/>
        <w:overflowPunct w:val="false"/>
        <w:autoSpaceDE w:val="false"/>
        <w:spacing w:lineRule="auto" w:line="276" w:before="40" w:after="40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. Przedmiot zamówienia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racowanie kompletnego wniosku o dofinansowanie projektu digitalizacji zasobów będących w posiadaniu Polskiego Wydawnictwa Muzycznego wraz z załącznikami, który zostanie określony przez Władzę Wdrażająca Programy Europejskie (pod nazwą Centrum Projektów Polska Cyfrowa) w regulaminie konkursu dla Poddziałania 2.3.2. Cyfrowe udostępnianie zasobów kultury w ramach Programu Operacyjnego Polska Cyfrowa na lata 2014-2020, numer naboru POPC.02.03.02-IP.01-00-003/18, w tym w szczególności przygotowanie zgodnego z odpowiednimi wymaganiami studium wykonalności projektu oraz wszelkie czynności związane z dostosowaniem dokumentacji wniosku w procesie aplikacyjnym podczas postępowania konkursowego organizowanego przez Władzę Wdrażającą Programy Europejskie w ramach Poddziałania 2.3.2 w ramach Programu Operacyjnego Polska Cyfrowa.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Etap I Zamówienia – przygotowanie kompletnego „Opisu założeń projektu informatycznego, który musi uwzględniać poniższe elementy: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 POWODY PODJĘCIA PROJEKTU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1. Identyfikacja problemu i potrzeb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2. Opis stanu obecnego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EFEKTY PROJEKTU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1. Cele i korzyści wynikające z projektu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2. Udostępnione e-usługi</w:t>
      </w:r>
    </w:p>
    <w:p>
      <w:pPr>
        <w:pStyle w:val="Normal"/>
        <w:spacing w:lineRule="auto" w:line="276" w:before="40" w:after="12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.3. Udostępnione e-usługi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4. Produkty końcowe projektu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KAMIENIE MILOWE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KOSZTY 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1. Koszty ogólne projektu wraz ze sposobem finansowania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2. Wykaz poszczególnych pozycji kosztowych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3. Koszty ogólne utrzymania wraz ze sposobem finansowania (okres 5 lat)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4 Planowane koszty ogólne realizacji (w przypadku projektu współfinansowanego – wkład krajowy z budżetu państwa) oraz koszty utrzymania projektu.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GŁÓWNE RYZYKA 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1. Ryzyka wpływające na realizację projektu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2. Ryzyka wpływające na utrzymanie efektów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OTOCZENIE PRAWNE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ARCHITEKTURA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1. Widok kooperacji aplikacji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2. Kluczowe komponenty architektury rozwiązania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3. Przyjęte założenia technologiczne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4. Opis zasobów danych przetwarzanych w planowanym rozwiązaniu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5.</w:t>
        <w:tab/>
        <w:t>Bezpieczeństwo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ap II Zamówienia: przygotowanie kompletnego wniosku o dofinansowanie projektu w szczególności:</w:t>
      </w:r>
    </w:p>
    <w:p>
      <w:pPr>
        <w:pStyle w:val="Normal"/>
        <w:numPr>
          <w:ilvl w:val="0"/>
          <w:numId w:val="10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Opracowanie Studium Wykonalności Projektu, zgodnie z wytycznymi wymienionymi w niniejszym Opisie Przedmiotu Zamówienia oraz instrukcjami i wytycznymi wynikającymi z Regulaminu Konkursu na dofinansowanie projektów dla Poddziałania 2.3.2 Cyfrowe udostępnianie zasobów kultury w ramach Programu Operacyjnego Polska Cyfrowa na lata 2014-2020 w ramach naboru o numerze POPC.02.03.02-IP.01-00-003/18.</w:t>
      </w:r>
    </w:p>
    <w:p>
      <w:pPr>
        <w:pStyle w:val="Normal"/>
        <w:numPr>
          <w:ilvl w:val="0"/>
          <w:numId w:val="10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Opracowanie wniosku aplikacyjnego o dofinansowanie przedsięwzięcia z Europejskiego Funduszu Rozwoju Regionalnego -Poddziałanie 2.3.2 Cyfrowe udostępnianie zasobów kultury w ramach Programu Operacyjnego Polska Cyfrowa na lata 2014-2020 w ramach naboru o numerze POPC.02.03.02-IP.01-00-003/18.</w:t>
      </w:r>
    </w:p>
    <w:p>
      <w:pPr>
        <w:pStyle w:val="Normal"/>
        <w:numPr>
          <w:ilvl w:val="0"/>
          <w:numId w:val="10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Opracowanie wymaganych załączników do wniosku konkursowego wskazanych w Regulaminie Konkursu na dofinansowanie projektów w ramach naboru o numerze POPC.02.03.02-IP.01-00-003/18 dla Podziałania 2.3.2 Cyfrowe udostępnianie zasobów kultury w rimach Programu Operacyjnego Polska Cyfrowa na lata 2014-2020.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etapu II podpunkt a):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k stosowanych pojęć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oski z przeprowadzonych analiz - podsumowanie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arakterystyka projektu i logika interwencji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ytuł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neza i istota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Lokalizacja projektu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stanu obecnego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e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ójność celów projektu z celami dokumentów strategicznych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źniki rezultatu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źniki produktu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alizacja zasad horyzontalnych UE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aliza oddziaływania na środowisko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zyści i oddziaływanie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a otoczenia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aliza otoczenia społeczno–gospodarczego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y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aliza SWOT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a wykonalności i analiza wariantów (rozwiązań alternatywnych)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pis metody zastosowanej w analizie wariantów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zidentyfikowanych wariantów (wraz z oceną ich wykonalności)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równanie wariantów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umowanie analizy wariantów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aliza instytucjonalna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nioskodawcy i partnerów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wyboru partnerów w projekcie. Stosunki prawno-własnościowe między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nioskodawcą i partnerami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Doświadczenie stron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lność i trwałość instytucjonalna przedsięwzięcia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e formalno-administracyjne przedsięwzięci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ja wdrożenia i późniejszej eksploatacji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informacji i promocji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a techniczna projektu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Opis techniczny projektu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Zgodność projektu z minimalnymi wymaganiami dla systemów teleinformatycznych w tym wymaganiami w zakresie interoperacyjności 8.3 Zgodność projektu z wymaganiami w zakresie bezpieczeństwa przetwarzania danych</w:t>
      </w:r>
    </w:p>
    <w:p>
      <w:pPr>
        <w:pStyle w:val="Normal"/>
        <w:spacing w:lineRule="auto" w:line="276" w:before="40" w:after="120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a popytu</w:t>
      </w:r>
    </w:p>
    <w:p>
      <w:pPr>
        <w:pStyle w:val="Normal"/>
        <w:spacing w:lineRule="auto" w:line="276" w:before="40" w:after="120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aliza finansowa (w tym analiza trwałości finansowej)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aliza kosztów i korzyści 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a wrażliwości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a ryzyka</w:t>
      </w:r>
    </w:p>
    <w:p>
      <w:pPr>
        <w:pStyle w:val="Normal"/>
        <w:numPr>
          <w:ilvl w:val="0"/>
          <w:numId w:val="11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rzystane materiały i dokumentacje związane z projektem, definicje 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etapu II podpunkt b):</w:t>
      </w:r>
    </w:p>
    <w:p>
      <w:pPr>
        <w:pStyle w:val="Normal"/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niosek o dofinansowanie należy opracować przy użyciu aplikacji generatora wniosków o dofinansowanie dostępnego na stronie internetowej pod adresem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generator.cppc.gov.pl/</w:t>
        </w:r>
      </w:hyperlink>
      <w:r>
        <w:rPr>
          <w:rFonts w:cs="Calibri" w:ascii="Calibri" w:hAnsi="Calibri"/>
          <w:sz w:val="20"/>
          <w:szCs w:val="20"/>
        </w:rPr>
        <w:t xml:space="preserve"> oraz według Instrukcji wypełniania wniosku o dofinansowanie, stanowiącej załącznik nr 3 do Regulaminu konkursu numer POPC.02.03.02-IP.01-00-003/18. Generator wniosku jest dostępny również za pośrednictwem strony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cppc.gov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etapu II c):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ałączniki do wniosku, wskazane poniżej należy przygotować na wzorach określonych w regulaminie naboru nr POPC.02.03.02-IP.01-00-003/18, do załączników zalicza się:</w:t>
      </w:r>
    </w:p>
    <w:p>
      <w:pPr>
        <w:pStyle w:val="Normal"/>
        <w:numPr>
          <w:ilvl w:val="0"/>
          <w:numId w:val="6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dotyczące kwalifikowalności VAT Wnioskodawcy i Partnerów (jeśli dotyczy)</w:t>
      </w:r>
    </w:p>
    <w:p>
      <w:pPr>
        <w:pStyle w:val="Normal"/>
        <w:numPr>
          <w:ilvl w:val="0"/>
          <w:numId w:val="6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y dotyczące wnioskodawcy (jeśli dotyczy) – w przypadku gdy wnioskodawca ubiega się o udzielenie pomocy publicznej lub pomocy de minimis w ramach projektu”:</w:t>
      </w:r>
    </w:p>
    <w:p>
      <w:pPr>
        <w:pStyle w:val="Normal"/>
        <w:numPr>
          <w:ilvl w:val="1"/>
          <w:numId w:val="8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informacji wskazany w Rozporządzeniu Rady Ministrów z dnia 29 marca 2010 r. w sprawie zakresu informacji przedstawianych przez podmiot ubiegający się o pomoc inną niż pomoc de minimis lub pomoc de minimis w rolnictwie lub rybołówstwie (jeśli dotyczy)</w:t>
      </w:r>
    </w:p>
    <w:p>
      <w:pPr>
        <w:pStyle w:val="Normal"/>
        <w:numPr>
          <w:ilvl w:val="1"/>
          <w:numId w:val="8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świadczenie/a dotyczące udzielonej pomocy de minimis  - otrzymane od podmiotów, które udzieliły takiej pomocy wnioskodawcy/partnerom w ciągu 3 ostatnich lat (jeśli dotyczy)</w:t>
      </w:r>
    </w:p>
    <w:p>
      <w:pPr>
        <w:pStyle w:val="Normal"/>
        <w:numPr>
          <w:ilvl w:val="1"/>
          <w:numId w:val="8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informacji przedstawianych przy ubieganiu się o pomoc de minimis  (jeśli dotyczy)</w:t>
      </w:r>
    </w:p>
    <w:p>
      <w:pPr>
        <w:pStyle w:val="Normal"/>
        <w:numPr>
          <w:ilvl w:val="1"/>
          <w:numId w:val="8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dotyczące udzielonej pomocy publicznej lub pomocy de minimis (jeśli dotyczy) – składane w przypadku gdy wnioskodawca/partner dotychczas nie otrzymał pomocy de minimis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rmonogram projektu (diagram Gantta) jeśli nie jest zawarty w studium wykonalności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agram struktury produktów projektu jeśli nie jest zawarty w studium wykonalności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agram następstwa produktów projektu jeśli nie jest zawarty w studium wykonalności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dotyczące zapewnienia środków finansowych na utrzymanie efektów projektu w okresie trwałości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działań antykorupcyjnych dla projektu jeśli nie jest zawarty w studium wykonalności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pia rejestru ryzyk na dzień składania wniosku o dofinansowanie jeśli nie jest zawarty w studium wykonalności 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nioskowania o środki dofinansowania poza reżimem pomocy publicznej lub pomocy de minimis dokumenty potwierdzające tezę o braku występowania pomocy publicznej w odniesieniu do wydatków beneficjenta lub danego partnera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zapewnieniu środków finansowych na realizację projektu</w:t>
      </w:r>
    </w:p>
    <w:p>
      <w:pPr>
        <w:pStyle w:val="Normal"/>
        <w:numPr>
          <w:ilvl w:val="0"/>
          <w:numId w:val="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(opcjonalnie)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analiz i opracowań określonych w punkcie 4 zadaniem Wykonawcy jest: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analizy otoczenia projektu - Wykonawca winien określić kluczowe dla projektu dane społeczne, gospodarcze, ekonomiczne, finansowe, tak aby możliwe było zrozumienie problemów, które dany projekt winien rozwiązać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/>
      </w:pPr>
      <w:r>
        <w:rPr>
          <w:rFonts w:cs="Calibri" w:ascii="Calibri" w:hAnsi="Calibri"/>
          <w:sz w:val="20"/>
          <w:szCs w:val="20"/>
        </w:rPr>
        <w:t>Wykonawca przeprowadzi identyfikację grup docelowych, dla których udostępnia się cyfrowo zasoby kultury wraz z identyfikacją potrzeb grup docelowych, dotyczących zakresu i sposobu udostępniania zasobów kultury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, na podstawie danych dostarczonych przez PWM dokona analizy dotychczasowego dostępu i stopnia wykorzystania przez grupy docelowe zasobów udostępnianych cyfrowo w obszarze objętym projektem oraz kluczowych czynników wpływających na ich wykorzystanie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skaże w jaki sposób wnioski z analiz grup docelowych oraz ich potrzeb, możliwości, ograniczeń i planowanych korzyści, wpłynęły na wybór przyjętego w projekcie zakresu materiałów archiwalnych, przeznaczonych do cyfrowego udostępniania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powyższych badań wykonawca wskaże poziom dostępności cyfrowo udostępnianych materiałów oczekiwany przez grupy docelowe oraz zaprezentuje w jaki sposób projekt wpłynie na zmianę poziomu dostępności udostępnionych materiałów archiwalnych w czasie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identyfikowanie problemów - Wykonawca winien opisać problemy, które zostaną rozwiązane dzięki realizacji projektu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wskaźników produktu projektu - Wykonawca winien szczegółowo określić wskaźniki produktów, które zostaną uzyskane dzięki realizacji projektu. Wskaźniki te wykonawca winien przedstawić w opracowaniu w rozbiciu na poszczególne lata projektu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wskaźników rezultatu projektu – Wykonawca winien określić rezultaty, które zostaną uzyskane dzięki realizacji projektu. Wskaźniki rezultatu muszą być realne do osiągnięcia, mierzalne i określone w czasie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racowanie analizy trwałości technicznej projektu – Wykonawca wykaże, że projekt jest wykonalny z technicznego punktu widzenia oraz, że jest trwały.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analizuje możliwe warianty organizacji procesu skanowania materiałów, przy założeniach:</w:t>
      </w:r>
    </w:p>
    <w:p>
      <w:pPr>
        <w:pStyle w:val="Normal"/>
        <w:numPr>
          <w:ilvl w:val="0"/>
          <w:numId w:val="7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gitalizacja zostanie przeprowadzona przez firmę wybraną centralnie przez beneficjenta w drodze zamówienia publicznego,</w:t>
      </w:r>
    </w:p>
    <w:p>
      <w:pPr>
        <w:pStyle w:val="Normal"/>
        <w:numPr>
          <w:ilvl w:val="0"/>
          <w:numId w:val="7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gitalizacja zostanie przeprowadzona przez beneficjenta samodzielnie,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 Studium Wykonalności uwzględni zastosowanie metodyki PRINCE2 przez Zamawiającego na potrzeby realizacji projektu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pracuje harmonogram realizacji projektu na 36 miesięcy</w:t>
      </w:r>
    </w:p>
    <w:p>
      <w:pPr>
        <w:pStyle w:val="Normal"/>
        <w:numPr>
          <w:ilvl w:val="0"/>
          <w:numId w:val="1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kreśli spójną koncepcję prezentacji i promocji Projektu zgodnie z wytycznymi konkursu dla Podziałania 2.3.2 w ramach Programu Operacyjnego Polska Cyfrowa.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ium Wykonalności, wniosek o dofinansowanie oraz dokumentacja aplikacyjna muszą w szczególności uwzględniać następujące normy:</w:t>
      </w:r>
    </w:p>
    <w:p>
      <w:pPr>
        <w:pStyle w:val="Normal"/>
        <w:numPr>
          <w:ilvl w:val="0"/>
          <w:numId w:val="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porządzenie Ministra Administracji i Cyfryzacji z dnia 21 sierpnia 2015 r. w sprawie udzielania pomocy publicznej i pomocy de minimis na cyfrowe udostępnienie informacji sektora publicznego ze źródeł administracyjnych i zasobów nauki oraz cyfrowe udostępnienie zasobów kultury w ramach Programu Operacyjnego Polska Cyfrowa na lata 2014–2020 (Dz.U. poz. 1237)</w:t>
      </w:r>
    </w:p>
    <w:p>
      <w:pPr>
        <w:pStyle w:val="Normal"/>
        <w:numPr>
          <w:ilvl w:val="0"/>
          <w:numId w:val="2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w zakresie kwalifikowalności wydatków w zakresie Europejskiego Funduszu Rozwoju Regionalnego, Europejskiego Funduszu Społecznego oraz Funduszu Spójności na lata 2014-2020</w:t>
      </w:r>
    </w:p>
    <w:p>
      <w:pPr>
        <w:pStyle w:val="Normal"/>
        <w:numPr>
          <w:ilvl w:val="0"/>
          <w:numId w:val="5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porządzenie Rady Ministrów z 12 kwietnia 2012 r. w sprawie Krajowych Ram Interoperacyjności, minimalnych wymagań dla rejestrów publicznych i wymiany informacji w postaci elektronicznej oraz minimalnych wymagań dla systemów teleinformatycznych</w:t>
      </w:r>
    </w:p>
    <w:p>
      <w:pPr>
        <w:pStyle w:val="Normal"/>
        <w:numPr>
          <w:ilvl w:val="0"/>
          <w:numId w:val="5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ulamin konkursu numer POPC.02.03.02-IP.01-00-003/18.</w:t>
      </w:r>
    </w:p>
    <w:p>
      <w:pPr>
        <w:pStyle w:val="Normal"/>
        <w:numPr>
          <w:ilvl w:val="0"/>
          <w:numId w:val="5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ami kwalifikowania wydatków w ramach II osi priorytetowej Programu Operacyjnego Polska Cyfrowa na lata 2014 – 2020.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alizy przygotowane w ramach zamówienia powinny być zgodne z Wytycznymi w zakresie zagadnień związanych z przygotowaniem projektów inwestycyjnych, w tym projektów generujących dochód i projektów hybrydowych na lata 2014-2020.</w:t>
      </w:r>
    </w:p>
    <w:p>
      <w:pPr>
        <w:pStyle w:val="Normal"/>
        <w:numPr>
          <w:ilvl w:val="0"/>
          <w:numId w:val="9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aktualizacji, w szczególności wnoszenia poprawek i uzupełnień do studium wykonalności oraz załączników i wniosku aplikacyjnego zgodnie z wymaganiami i uwagami zgłoszonymi do Zamawiającego na etapie oceny wniosku o dofinansowanie oraz na etapie przygotowania porozumienia o dofinansowanie. 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1"/>
        <w:overflowPunct w:val="false"/>
        <w:autoSpaceDE w:val="false"/>
        <w:spacing w:lineRule="auto" w:line="276" w:before="40" w:after="40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. Odbiór przedmiotu zamówienia</w:t>
      </w:r>
    </w:p>
    <w:p>
      <w:pPr>
        <w:pStyle w:val="Normal"/>
        <w:spacing w:lineRule="auto" w:line="276" w:before="40" w:after="120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  <w:tab/>
        <w:t>Wykonawca nie rzadziej niż co 10 dni roboczych przedstawia kolejne fazy przygotowania studium wykonalności do konsultacji. Zamawiający przekazuje uwagi w terminie do 3 dni od przekazania kolejnego etapu studium wykonalności.</w:t>
      </w:r>
    </w:p>
    <w:p>
      <w:pPr>
        <w:pStyle w:val="Normal"/>
        <w:spacing w:lineRule="auto" w:line="276" w:before="40" w:after="120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</w:t>
        <w:tab/>
        <w:t>W ramach odbioru zamówienia, po akceptacji studium wykonalności, Wykonawca jest zobowiązany dokonać prezentacji przygotowanego dokumentu w terminie uzgodnionym z Zamawiającym i w jego siedzibie.</w:t>
      </w:r>
    </w:p>
    <w:p>
      <w:pPr>
        <w:pStyle w:val="Normal"/>
        <w:spacing w:lineRule="auto" w:line="276" w:before="40" w:after="120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</w:t>
        <w:tab/>
        <w:t>Całość dokumentacji opracowanej w ramach przedmiotu zamówienia zgłoszona do odbioru zostanie poddana weryfikacji przez Zamawiającego, zgodnie zasadami opisanymi poniżej:</w:t>
      </w:r>
    </w:p>
    <w:p>
      <w:pPr>
        <w:pStyle w:val="Normal"/>
        <w:numPr>
          <w:ilvl w:val="0"/>
          <w:numId w:val="13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kona odbioru przedmiotu zamówienia w terminie i zgodnie z zasadami opisanymi w Umowie;</w:t>
      </w:r>
    </w:p>
    <w:p>
      <w:pPr>
        <w:pStyle w:val="Normal"/>
        <w:numPr>
          <w:ilvl w:val="0"/>
          <w:numId w:val="13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ość formalna dokumentu musi spełniać wszystkie kryteria formalne konkursu dla Poddziałania 2.3.2 PO PC, zawarte w dokumentacji konkursu;</w:t>
      </w:r>
    </w:p>
    <w:p>
      <w:pPr>
        <w:pStyle w:val="Normal"/>
        <w:numPr>
          <w:ilvl w:val="0"/>
          <w:numId w:val="13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ość merytoryczna dokumentacji musi spełniać wszystkie kryteria merytoryczne konkursu dla Poddziałania 2.3.2 PO PC zawarte w dokumentacji konkursu, w tym musi spełniać wszystkie kryteria opisane w „Opisie znaczenia kryterium” jako tak/nie oraz w sposób maksymalny dla projektu spełniać wszystkie kryteria, opisane w „Opisie znaczenia kryterium” jako kryteria punktowe.</w:t>
      </w:r>
    </w:p>
    <w:p>
      <w:pPr>
        <w:pStyle w:val="Normal"/>
        <w:spacing w:lineRule="auto" w:line="276" w:before="4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1"/>
        <w:overflowPunct w:val="false"/>
        <w:autoSpaceDE w:val="false"/>
        <w:spacing w:lineRule="auto" w:line="276" w:before="40" w:after="40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II. Forma dostarczenia przedmiotu zamówienia II. Odbiór przedmiotu zamówienia</w:t>
      </w:r>
    </w:p>
    <w:p>
      <w:pPr>
        <w:pStyle w:val="Normal"/>
        <w:spacing w:lineRule="auto" w:line="276" w:before="40" w:after="120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Forma dostarczenia przedmiotu zamówienia:</w:t>
      </w:r>
    </w:p>
    <w:p>
      <w:pPr>
        <w:pStyle w:val="Normal"/>
        <w:numPr>
          <w:ilvl w:val="0"/>
          <w:numId w:val="1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 zamówienia ma zostać sporządzony w języku polskim, w wersji elektronicznej zapisanej na płycie CD/DVD, w formacie umożliwiającym odczyt oraz edycję w Pakiecie MS Office – edytorze tekstu oraz arkuszu kalkulacyjnym z odblokowanymi formułami, widokiem zawartości komórek oraz łączami, </w:t>
      </w:r>
    </w:p>
    <w:p>
      <w:pPr>
        <w:pStyle w:val="Normal"/>
        <w:numPr>
          <w:ilvl w:val="0"/>
          <w:numId w:val="1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dostarczy również wszystkie użyte w dokumentacji rysunki, wykresy i inne opracowania,</w:t>
      </w:r>
    </w:p>
    <w:p>
      <w:pPr>
        <w:pStyle w:val="Normal"/>
        <w:numPr>
          <w:ilvl w:val="0"/>
          <w:numId w:val="14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dołączy do studium wykonalności  skoroszyt arkusza kalkulacyjnego w formacie pliku xlsx, składający się z 3 arkuszy:</w:t>
      </w:r>
    </w:p>
    <w:p>
      <w:pPr>
        <w:pStyle w:val="Normal"/>
        <w:numPr>
          <w:ilvl w:val="0"/>
          <w:numId w:val="3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 1 - Założenia,</w:t>
      </w:r>
    </w:p>
    <w:p>
      <w:pPr>
        <w:pStyle w:val="Normal"/>
        <w:numPr>
          <w:ilvl w:val="0"/>
          <w:numId w:val="3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 2 - Obliczenia,</w:t>
      </w:r>
    </w:p>
    <w:p>
      <w:pPr>
        <w:pStyle w:val="Normal"/>
        <w:numPr>
          <w:ilvl w:val="0"/>
          <w:numId w:val="3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 3 – Wyniki.</w:t>
      </w:r>
    </w:p>
    <w:p>
      <w:pPr>
        <w:pStyle w:val="Normal"/>
        <w:spacing w:lineRule="auto" w:line="276" w:before="40" w:after="120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31"/>
        <w:overflowPunct w:val="false"/>
        <w:autoSpaceDE w:val="false"/>
        <w:spacing w:lineRule="auto" w:line="276" w:before="40" w:after="40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dział IV. Harmonogram realizacji projektu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Etapy realizacji przedmiotu zamówienia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wykonać przedmiot zamówienia w poniższych terminach i w następujący sposób: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tap I – przygotowanie kompletnego „Opisu założeń projektu informatycznego” </w:t>
      </w:r>
    </w:p>
    <w:p>
      <w:pPr>
        <w:pStyle w:val="Normal"/>
        <w:numPr>
          <w:ilvl w:val="0"/>
          <w:numId w:val="15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 do 17 lipca 2018 r.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ap II. - przygotowanie kompletnej dokumentacji aplikacyjnej dla projektu, w tym:</w:t>
      </w:r>
    </w:p>
    <w:p>
      <w:pPr>
        <w:pStyle w:val="Normal"/>
        <w:numPr>
          <w:ilvl w:val="0"/>
          <w:numId w:val="16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 do 2 dni roboczych od podpisania umowy Wykonawca przedłoży Zamawiającemu szczegółowy harmonogram realizacji prac, który musi uwzględniać terminy określone w ogłoszeniu o konkursie oraz spełniać wymaganie, aby wniosek wraz z kompletną dokumentacją został przygotowany przez Wykonawcę do złożenia nie później niż 15 dni przed upływem ostatecznego terminu konkursu, ale nie później niż do 17 września 2018 r.,</w:t>
      </w:r>
    </w:p>
    <w:p>
      <w:pPr>
        <w:pStyle w:val="Normal"/>
        <w:numPr>
          <w:ilvl w:val="0"/>
          <w:numId w:val="16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 wskazanym w zaakceptowanym harmonogramie, jednak nie później niż 10 dni od podpisania umowy, Wykonawca przedłoży  studium wykonalności,</w:t>
      </w:r>
    </w:p>
    <w:p>
      <w:pPr>
        <w:pStyle w:val="Normal"/>
        <w:numPr>
          <w:ilvl w:val="0"/>
          <w:numId w:val="16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będzie przekazywał uwagi do tworzonej dokumentacji w terminie do 3 dni roboczych od przekazania etapu studium wykonalności, </w:t>
      </w:r>
    </w:p>
    <w:p>
      <w:pPr>
        <w:pStyle w:val="Normal"/>
        <w:numPr>
          <w:ilvl w:val="0"/>
          <w:numId w:val="16"/>
        </w:numPr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 ujętym w harmonogramie jednak nie później niż 7 dni przed upływem terminu ostatecznego składania wniosków Zamawiający przekazuje swoje uwagi.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ap III – dostosowanie dokumentacji wniosku w procesie aplikacyjnym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 powyżej wymienionych czynności związanych z dostosowaniem dokumentacji wniosku w procesie aplikacyjnym Wykonawca zobowiązany będzie do aktualizacji oraz ewentualnego uzupełnienia i przygotowania niezbędnej dokumentacji, zgodnie z ustaleniami i uwagami zgłoszonymi za pośrednictwem Zamawiającego przez instytucje zaangażowane we wdrażanie projektów unijnych, na etapie oceny wniosku o dofinansowanie projektu, w szczególności do wnoszenia poprawek i uzupełnień  w celu zapewnienie zgodności z wymaganiami Władzy Wdrażającej Programy Europejskie. W przypadku, gdy aktualizowana część dokumentacji wpływa na wprowadzenie zmian w już zaakceptowanej części dokumentacji. Wykonawca zobowiązany jest do naniesienia zmian i ponownego przekazania zmienionej części dokumentacji.</w:t>
      </w:r>
    </w:p>
    <w:p>
      <w:pPr>
        <w:pStyle w:val="Normal"/>
        <w:spacing w:lineRule="auto" w:line="276" w:before="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haroni">
    <w:charset w:val="b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haroni" w:hAnsi="Aharoni" w:cs="Aharon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haroni" w:hAnsi="Aharoni" w:cs="Aharon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haroni" w:hAnsi="Aharoni" w:cs="Aharon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haroni" w:hAnsi="Aharoni" w:cs="Aharon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haroni" w:hAnsi="Aharoni" w:cs="Aharoni" w:hint="default"/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haroni" w:hAnsi="Aharoni" w:cs="Aharoni" w:hint="default"/>
        <w:sz w:val="22"/>
        <w:szCs w:val="22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2z0">
    <w:name w:val="WW8Num2z0"/>
    <w:qFormat/>
    <w:rPr>
      <w:rFonts w:ascii="Aharoni" w:hAnsi="Aharoni" w:cs="Aharoni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haroni" w:hAnsi="Aharoni" w:cs="Aharoni"/>
    </w:rPr>
  </w:style>
  <w:style w:type="character" w:styleId="WW8Num6z0">
    <w:name w:val="WW8Num6z0"/>
    <w:qFormat/>
    <w:rPr>
      <w:rFonts w:ascii="Aharoni" w:hAnsi="Aharoni" w:cs="Aharoni"/>
    </w:rPr>
  </w:style>
  <w:style w:type="character" w:styleId="WW8Num7z0">
    <w:name w:val="WW8Num7z0"/>
    <w:qFormat/>
    <w:rPr>
      <w:rFonts w:ascii="Aharoni" w:hAnsi="Aharoni" w:cs="Aharoni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Aharoni" w:hAnsi="Aharoni" w:cs="Aharoni"/>
      <w:sz w:val="22"/>
      <w:szCs w:val="22"/>
    </w:rPr>
  </w:style>
  <w:style w:type="character" w:styleId="WW8Num12z0">
    <w:name w:val="WW8Num12z0"/>
    <w:qFormat/>
    <w:rPr>
      <w:rFonts w:ascii="Aharoni" w:hAnsi="Aharoni" w:cs="Aharoni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Arial" w:hAnsi="Arial" w:eastAsia="MS Mincho;ＭＳ 明朝" w:cs="Arial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pacing w:val="76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Cs w:val="24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1">
    <w:name w:val="Tekst komentarza1"/>
    <w:basedOn w:val="Normal"/>
    <w:qFormat/>
    <w:pPr/>
    <w:rPr>
      <w:rFonts w:ascii="Arial" w:hAnsi="Arial" w:eastAsia="MS Mincho;ＭＳ 明朝" w:cs="Arial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erator.cppc.gov.pl/" TargetMode="External"/><Relationship Id="rId3" Type="http://schemas.openxmlformats.org/officeDocument/2006/relationships/hyperlink" Target="http://www.cppc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5:00Z</dcterms:created>
  <dc:creator>Joanna Dąbek</dc:creator>
  <dc:description/>
  <cp:keywords/>
  <dc:language>en-US</dc:language>
  <cp:lastModifiedBy>Karolina Ciesielska</cp:lastModifiedBy>
  <dcterms:modified xsi:type="dcterms:W3CDTF">2018-06-26T11:28:00Z</dcterms:modified>
  <cp:revision>7</cp:revision>
  <dc:subject/>
  <dc:title/>
</cp:coreProperties>
</file>